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040245" cy="204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040245" cy="2047240"/>
                    </a:xfrm>
                    <a:prstGeom prst="rect">
                      <a:avLst/>
                    </a:prstGeom>
                  </pic:spPr>
                </pic:pic>
              </a:graphicData>
            </a:graphic>
          </wp:inline>
        </w:drawing>
      </w:r>
    </w:p>
    <w:p>
      <w:pPr>
        <w:sectPr>
          <w:type w:val="nextPage"/>
          <w:pgSz w:w="12240" w:h="15840"/>
          <w:pgMar w:left="576" w:right="576" w:gutter="0" w:header="0" w:top="792" w:footer="0" w:bottom="1440"/>
          <w:pgNumType w:fmt="decimal"/>
          <w:formProt w:val="false"/>
          <w:textDirection w:val="lrTb"/>
          <w:docGrid w:type="default" w:linePitch="360" w:charSpace="0"/>
        </w:sectPr>
      </w:pPr>
    </w:p>
    <w:p>
      <w:pPr>
        <w:pStyle w:val="Normal"/>
        <w:jc w:val="center"/>
        <w:rPr>
          <w:rFonts w:ascii="Arial Narrow" w:hAnsi="Arial Narrow" w:cs="Arial Narrow"/>
          <w:b/>
          <w:b/>
        </w:rPr>
      </w:pPr>
      <w:r>
        <w:rPr>
          <w:rFonts w:cs="Arial Narrow" w:ascii="Arial Narrow" w:hAnsi="Arial Narrow"/>
          <w:b/>
        </w:rPr>
        <w:t>Action Report</w:t>
        <w:tab/>
      </w:r>
    </w:p>
    <w:p>
      <w:pPr>
        <w:pStyle w:val="Normal"/>
        <w:jc w:val="center"/>
        <w:rPr>
          <w:rFonts w:ascii="Arial Narrow" w:hAnsi="Arial Narrow" w:cs="Arial Narrow"/>
        </w:rPr>
      </w:pPr>
      <w:r>
        <w:rPr>
          <w:rFonts w:cs="Arial Narrow" w:ascii="Arial Narrow" w:hAnsi="Arial Narrow"/>
        </w:rPr>
        <w:t>Executive Committee</w:t>
      </w:r>
    </w:p>
    <w:p>
      <w:pPr>
        <w:pStyle w:val="Normal"/>
        <w:jc w:val="center"/>
        <w:rPr>
          <w:rFonts w:ascii="Arial Narrow" w:hAnsi="Arial Narrow" w:cs="Arial Narrow"/>
        </w:rPr>
      </w:pPr>
      <w:r>
        <w:rPr>
          <w:rFonts w:cs="Arial Narrow" w:ascii="Arial Narrow" w:hAnsi="Arial Narrow"/>
        </w:rPr>
        <w:t>Long Island University, Jonas Board Room, Brooklyn, NY</w:t>
      </w:r>
    </w:p>
    <w:p>
      <w:pPr>
        <w:pStyle w:val="Normal"/>
        <w:jc w:val="center"/>
        <w:rPr>
          <w:rFonts w:ascii="Arial Narrow" w:hAnsi="Arial Narrow" w:cs="Arial Narrow"/>
        </w:rPr>
      </w:pPr>
      <w:r>
        <w:rPr>
          <w:rFonts w:cs="Arial Narrow" w:ascii="Arial Narrow" w:hAnsi="Arial Narrow"/>
        </w:rPr>
        <w:t>April 26, 2010</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mmittee Members Present and Voting: John Dew (chair), Irene Janner, Lenue Singletary, Tony Canady, Carlton Gordon, Andrew Lastowecky, Hemalee Patel, Ruth Saunders.</w:t>
      </w:r>
    </w:p>
    <w:p>
      <w:pPr>
        <w:pStyle w:val="Normal"/>
        <w:rPr>
          <w:rFonts w:ascii="Arial Narrow" w:hAnsi="Arial Narrow" w:cs="Arial Narrow"/>
        </w:rPr>
      </w:pPr>
      <w:ins w:id="0" w:author="Community Board 2 Brooklyn" w:date="2010-05-06T20:25:00Z">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ins>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ification of the Brooklyn Bridge Park General Project Pla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OVERVIEW</w:t>
      </w:r>
    </w:p>
    <w:p>
      <w:pPr>
        <w:pStyle w:val="Normal"/>
        <w:rPr/>
      </w:pPr>
      <w:r>
        <w:rPr>
          <w:rFonts w:cs="Arial Narrow" w:ascii="Arial Narrow" w:hAnsi="Arial Narrow"/>
        </w:rPr>
        <w:t>The Empire State Development Corporation (ESDC) and Brooklyn Bridge Park Development Corporation (BBPDC) propose to modify the General Project Plan for the Brooklyn Bridge Park (BBP).  The modification is tied to a city commitment to contribute an additional $55 million in capital funding. The originally approved project will remain substantially the same.  The proposed modification will require that ESDC and BBPDC enter into ground and sub-ground leases with the Brooklyn Bridge Park Operating Entity (BBPOE), a not-for-profit entity whose members will be nominated by the Mayor, public and local elected officials. The members will include representatives the State Assembly Member of the 52</w:t>
      </w:r>
      <w:r>
        <w:rPr>
          <w:rFonts w:cs="Arial Narrow" w:ascii="Arial Narrow" w:hAnsi="Arial Narrow"/>
          <w:vertAlign w:val="superscript"/>
        </w:rPr>
        <w:t>nd</w:t>
      </w:r>
      <w:r>
        <w:rPr>
          <w:rFonts w:cs="Arial Narrow" w:ascii="Arial Narrow" w:hAnsi="Arial Narrow"/>
        </w:rPr>
        <w:t xml:space="preserve"> District, State Senator of the 25</w:t>
      </w:r>
      <w:r>
        <w:rPr>
          <w:rFonts w:cs="Arial Narrow" w:ascii="Arial Narrow" w:hAnsi="Arial Narrow"/>
          <w:vertAlign w:val="superscript"/>
        </w:rPr>
        <w:t>th</w:t>
      </w:r>
      <w:r>
        <w:rPr>
          <w:rFonts w:cs="Arial Narrow" w:ascii="Arial Narrow" w:hAnsi="Arial Narrow"/>
        </w:rPr>
        <w:t xml:space="preserve"> District, four appointees of the Governor (two of whom will be community representatives), a representative of the City Council Speaker and the Borough Preside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BBPDC will transfer to BBPOE current and future lease holdings associated with the project.  BBPOE, as developer, will have operational control and financial responsibility for the Park and Development Parcels. Funds to operate and maintain the park are expected to be covered by park revenues. BBPOE will also establish a Community Advisory Committee.  BBPDC will remain a subsidiary of ESDC and retain certain statutory and fiduciary responsibilities.  A Subcommittee on Alternative Housing (SAH) will be established to explore alternative revenue sourc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f approvals are not received from PACB by June 30, 2010, or the transfers are not executed by July 31, 2010, the City will withdraw the $55 million in additional capital and the commitment to complete the Park.  The agreement between the City and the State will revert to the May 2, 2002 Memorandum of Understanding between the City and the Stat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Arial Narrow" w:hAnsi="Arial Narrow" w:cs="Arial Narrow"/>
          <w:b/>
          <w:b/>
        </w:rPr>
      </w:pPr>
      <w:r>
        <w:rPr>
          <w:rFonts w:cs="Arial Narrow" w:ascii="Arial Narrow" w:hAnsi="Arial Narrow"/>
          <w:b/>
        </w:rPr>
        <w:t>PARKS and RECREATION COMMITTEE REVIEW</w:t>
      </w:r>
    </w:p>
    <w:p>
      <w:pPr>
        <w:pStyle w:val="Normal"/>
        <w:rPr/>
      </w:pPr>
      <w:r>
        <w:rPr>
          <w:rFonts w:cs="Arial Narrow" w:ascii="Arial Narrow" w:hAnsi="Arial Narrow"/>
        </w:rPr>
        <w:t xml:space="preserve">Regina Myer, President, BBDC and Assistant Commissioner Joshua Laird, of the Department of Parks and Recreation, presented the Modified General Project Plan to the Parks and Recreation Committee.  The committee asked for the reasoning that led to the creation of BBPOE as the managing entity for the park and were told that although BBP will be a city owned park on dedicated parkland, it will be operated differently from other city parks. It will be completely self-sufficient with its own dedicated revenue stream similar to that of Hudson River Park.  The committee was told that they could expect open communication between the operating entity and the community board. It was noted that essentially BBPDC will become a paper entity.  The City’s commitment of $55 million is new fund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me members were concerned about potential shortfalls to the operating budget based on the quantity of housing; however they were assured that the operation budget will be used solely for park maintenance. The Committee did not present a motion or take any action on the plan presen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XECUTIVE COMMITTEE REVIEW</w:t>
      </w:r>
    </w:p>
    <w:p>
      <w:pPr>
        <w:pStyle w:val="Normal"/>
        <w:rPr/>
      </w:pPr>
      <w:r>
        <w:rPr>
          <w:rFonts w:cs="Arial Narrow" w:ascii="Arial Narrow" w:hAnsi="Arial Narrow"/>
        </w:rPr>
        <w:t xml:space="preserve">Andrew Lastowecky summarized the purpose of the Modified General Project Plan and new structure at BBP. He noted that the committee was not privy to the Memorandum of Understanding (MOU) prior to or at the meeting.  He noted that the parks committee was mainly concerned about the continuity of funding and management under city control, given the maintenance and operations at other parks. The committee was assured that the park will be self fund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RECOMMENDATION</w:t>
      </w:r>
    </w:p>
    <w:p>
      <w:pPr>
        <w:pStyle w:val="Normal"/>
        <w:rPr/>
      </w:pPr>
      <w:r>
        <w:rPr>
          <w:rFonts w:cs="Arial Narrow" w:ascii="Arial Narrow" w:hAnsi="Arial Narrow"/>
        </w:rPr>
        <w:t>John Harrison moved a motion to recommend support for the plan as presented.  The motion was seconded by Lenue Singletary and passed unanimously, 8-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unityBoard2Brooklyn">
    <w:name w:val="Community Board 2 Brookly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55:00Z</dcterms:created>
  <dc:creator>Community Board 2 Brooklyn</dc:creator>
  <dc:description/>
  <cp:keywords/>
  <dc:language>en-US</dc:language>
  <cp:lastModifiedBy>Community Board 2 Brooklyn</cp:lastModifiedBy>
  <cp:lastPrinted>2009-08-26T09:07:00Z</cp:lastPrinted>
  <dcterms:modified xsi:type="dcterms:W3CDTF">2010-05-07T00:28:00Z</dcterms:modified>
  <cp:revision>3</cp:revision>
  <dc:subject/>
  <dc:title> </dc:title>
</cp:coreProperties>
</file>